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ложение № 8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является неотъемлемой частью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договора теплоснабжения №__</w:t>
      </w:r>
    </w:p>
    <w:p>
      <w:pPr>
        <w:pStyle w:val="Normal"/>
        <w:spacing w:lineRule="auto" w:line="240" w:before="0" w:after="0"/>
        <w:ind w:left="6663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т «___»_________201__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коллективных (общедомовых) приборов учета тепловой энергии и теплонос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 момент начала подачи теплоэнергии и теплоносителя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ндивидуальных, общих (квартирных), комнатных приборов учет приборов учета горячей воды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 момент начала подачи горячей воды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ндивидуальных, общих (квартирных), комнатных приборов учет приборов учета тепловой энергии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 момент начала подачи теплоэнергии и теплоносителя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*Сведения, содержащиеся в настоящем Приложении, предоставляются Исполн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1"/>
      </w:tblGrid>
      <w:tr>
        <w:trPr/>
        <w:tc>
          <w:tcPr>
            <w:tcW w:w="528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т Ресурсоснабжающей организации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м.п.                                                                                                     </w:t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т Исполнителя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02:00Z</dcterms:created>
  <dc:creator>Mozgovanv</dc:creator>
  <dc:description/>
  <cp:keywords/>
  <dc:language>en-US</dc:language>
  <cp:lastModifiedBy>Скоморохова Анна Алексеевна</cp:lastModifiedBy>
  <dcterms:modified xsi:type="dcterms:W3CDTF">2022-03-02T13:34:00Z</dcterms:modified>
  <cp:revision>3</cp:revision>
  <dc:subject/>
  <dc:title/>
</cp:coreProperties>
</file>